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TO START YOUR OW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BILE LOCKSMITHING SERV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cks on the doors on most homes keep the skilled burglar ou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bout 30 seconds! This is especially true if the only th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owing him down is a standard key-in-the-knob loc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stically, there's about one residential burglary every 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onds in this country. Traditionally, as the economy falte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imes get harder, the number tends to ri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te naturally, people are concerned and frightened. As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, locksmithing is not only one of the new "demand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es, it's rapidly becoming one of the more profitab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es for entrepreneurs with not too much capital to inves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y's locksmiths are usually well versed in mathematics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electronics. They almost always have to be, what with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types of locks being introduced. Today's locksmith is mo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ly to be known as a "Security Specialists," then jus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inary locksmith, as in the pas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so, most locksmithing businesses are still one-m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. In many instances, it's a husband and wife fami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air, with the husband handling the mechanical end and the wif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ing the books and financial end of the business. Most of the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ll operations concentrate on the repair side of the busines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deliberately choose to remain small in size. As we wi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later, however, this need not be the case; these sma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sinesses CAN "grow  up."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the area in which he is located, and established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organized and trained locksmith may gross between $50,0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$60,000 per year, using a van as a mobile "workshop,"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ce in his home as an office. Remember: As the economy turn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ward recession, burglaries increase and people become aware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ed for better locks to protect what they own; thus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ksmith enjoys an increased income during hard tim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because locksmithing is a "personal" kind of business,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be started on a shoestring and operated out of the hom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's not to say that a locksmithing service cannot be develop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o a million dollar business. On the contrary, there are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ber of operations in some of the larger metropolitan are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have several mobile locksmith vans on the road, in additi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retail store locations. These operations are grossing we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o the million dollar figures every yea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a matter of desire, determination and personal fulfillme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satisfaction. Attitude, marketing skills and general busin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are also positive attributes necessary for re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. Very definitely, the sharp businessman with determin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ition can dominate any market with a modern locksmith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key ingredient to this business is the utilization of prop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and selling skills. It goes without saying: you c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all there is about the mechanical functioning of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but without innovative marketing and selling skill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business will surely flound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ever, given the marketing know-how, plus persistent sal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orts, you can succeed in this business with the knowledge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acquire of the technical side. The success of any business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t upon the marketing and sales expertise of its founder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after all, "mechanics" can always be hired, if you deci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o that route rather than learn the trade and the busines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marketing efforts should stress the theme that your servic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allay the fears of your buyers. You want to get across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ospective customers the sense of security your servi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provide: You can make them safe in their own homes; 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er will they have to worry about being rudely awakened in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ddle of the night by a burglar rustling around in their hous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longer will they have to worry about coming home to a hou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's been cleaned out or ransack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you understand that fear is a basic human instinct, it'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y to see that virtually everyone can be a prospect for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as a locksmith. Your potential market includes everyo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area, because everyone has possessions. So ever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owner, every apartment dweller, every business owner, all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ols, churches, government institutions, and a wide variety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commercial and industrial accounts can be you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day and age, new homeowners and apartment dwellers wa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ks changed the day the move in, so that the former occupan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other key holders will not have access to their place.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tion, there will probably be the need for additional keys f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member of the new family, now that new, safer locks ha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en install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rcial and industrial accounts present and even lucrati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. larger companies tend to want their key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departmentalized," so that office workers can get into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ing on weekends, but not into the factory or shipping area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vice versa. Banks and savings institutions frequently ne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fe deposit locks chang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ly speaking, newcomers to this field should focus thei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orts on the commercial market is vast, and often up for grab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many areas. In addition, the profit margins in these areas a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llent! With one of these accounts you'll have to work pay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$500 or more per visit, compared with $25 to $50 per vis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residential job. With commercial/industrial accounts, there'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o the possibility of ongoing service and maintenan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ely, the commercial/industrial business is well wor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ing after, and can put your business in the black very rapidl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ever, it does take aggressiveness, and the determination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 these account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small, Consider working out of your home in the beginn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of today's successful locksmiths began by working out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homes, with the family car or van outfitted with the tool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equipment needed. Such an approach will enable you to g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ed for a little as $1,000. You should be aware however, th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just a beginning, and not all it's going to take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ly establish your business. With this level of investment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re more or less limited in the business you can handle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ney you can make. Locksmiths who want to make the real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g money should be investing all their early profits into mo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ment and inventory up to a level where they can off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full service locksmithing. Such a business would requi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least $5,000 in equipment, perhaps even $10,000, depending 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any different services you want to offer. this estimate f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-up costs does not include your van or inventory of spa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s and new lock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haps a quick word of caution is in order here. You've no doub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n or heard some of the advertisements promising all kinds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g money to be made with your own locksmithing service; "jus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d for the learn-at-home correspondence course, and you'll b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 free." It's true that you can earn big money in th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but as we've noted earlier, without a lot of shar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and selling expertise, plus at least the essenti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ment to handle the kind of work these courses teach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rolling in one of these courses will put you no further ahe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 you are right now. This business requires EQUIPMENT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make excellent money as a locksmith, so long as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e your business capably and in a professional manner. Bu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a full line of the equipment required to handle a wi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ety of jobs, you will be limiting your total incom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tial. The more you invest in quality equipment, the mo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erent kinds of jobs you can handle, and thus the more mone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be capable of mak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definitely a business in which you decide for yoursel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ctly how far and how fast you want to go. As we've said, som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ors are perfectly content to work out of their homes, us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obile van. They don't want the larger problems involved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ring employees, or the expense of maintaining a retai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to make really big money in this business, starting small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ing out of your home, you should plan to put more mobi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cks on the road, and as soon as possible, open a retai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tion. Each mobile van will give you another satelli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and a retail location will afford you a ba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dquarters for your mobile van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of the utmost importance that you build and maintain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 image as a quality locksmithing operation from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. Clinging to the craftsman type of image will be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antage only if you wish to stay in the "Mom and Pop" categor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endeavor to handle all jobs as quickly and 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iciently as possible. Outfitting yourself and your help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rp looking uniforms will help. Making your calls in a clean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-organized van will also play an important part in the imag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ustomers have of your business. You want your customers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confidence in your business, and in the quality of the wor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 for them. When they do, you'll find they are more like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pay their bills with fewer reminde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 of it like this: A large invoice presented by a man in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n uniform who drives up in a good looking truck and do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y work is going to be paid more readily than one for $2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ed by a guy in grubby jeans who drove up in a 10-year  ol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pit truc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so many technological changes occurring within this field 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lmost monthly basis, it's to your advantage to stay on top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's happening within the locksmithing field. This mean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ing to some of the better trade publications. You shoul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ttending the various Locksmithing Association promot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inars and workshops that offer ongoing help in both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al and financial side of this business. In other word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plan to keep yourself up to date with a program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ous learn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several ways to get started in this business. You c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 an existing operation from a retiring craftsman. Ask him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you with the technical side of the operation while you spe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of your time actively promoting and managing the busines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, you can hire the technical help you need, and the sales for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uild the business while you do the managing. You can enro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one of the popular correspondence courses, become involved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usiness as you learn from the various trade publication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rogress at your own speed. Our recommendation is that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the fiscal and management side of the business, and hi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s to handle the mechanical or technical side. Thus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pose of this report is to indoctrinate you to the busin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de. To explain the technical details of this business woul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volumes and probably much of the information contained woul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out-dated by the time it came to pres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ever, we will provide you with an outline of the most comm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s of jobs a locksmith should be able to hand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BINATION LOCKS: A customer may want to change an exist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k to work off a new key--the most common type of lock be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key-in-the-knob cylinder or pin tumbler lock. When the prop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y is inserted in the keyway, spring-loaded pins are pushed u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out of the cylinder, allowing the plug to turn, and open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ck. When recombinating, you're changing the depth of the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ns so that a new key is the only one that will work. Mos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se, auto and padlocks are the pin tumbler variety. Differe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ds of locks use different depths, space and keyways. But wi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iven brand of lock, up to 50,000 variations exist. Thus, it'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always necessary to change the new loc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BINATING ALIKE: Some customers will have a house or busin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several different locks and keys, none of them alike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ng the same key. Sometimes people will want to change to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that will require the least number of keys to carr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. Here, you'll be required to change the key coding so th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key works all the locks. Sometimes this requires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lation of common door hardware; however, in most case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find the same brand locks are used throughout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TERKEYING: Apartment owners and other commercial accounts ma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dual key access. This is done by using locks with dual p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mbler sets. One works with the apartment key, the other wi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ster key. Keys are spoken of in terms of code numbe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are sets of digits reflecting the depth of serration.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 lock is a master key setup might respond, for example,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ys with code numbers 1-2-3-4-5 and 6-7-8-9. Mathematic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essions are used in master key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KOUTS: Frequently a person finds himself locked out of h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, office, warehouse, car, etc. Invariably this happens at od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rs of the day or night. So opening locks at odd hours of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y or night will be a role you'll definitely play live of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. A typical pin tumbler lock can generally be pick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 in about 30 seconds, using either picks or a single piece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ing steel and good wrist work. All locks have tolerances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tions in manufacture which will allow you to push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ylinder pins up and out of the way while exerting a turn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sure on the cylinder itsel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OBILE LOCKOUTS: This problem occurs frequently and wi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re a different procedure. A tool called a "Slim Shim"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ten used here, and works on most domestic and many foreig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s. this is pushed down between the glass and the weat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ipping on the door far enough to reach the back of the loc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ylinder on the door. You simply push down or pull up. A "butt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per" is also used, worked through the weather stripping 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 windows in older cars, and angled back to the latch butt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K INSTALLATION: Much of your time will be spent installing ne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k and door hardware. In many cases, homeowners and busin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will want to upgrade their security with the latest mod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dware for older  homes, offices and other buildings. Man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ksmiths get involved in new construction of apartment house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ominiums, shopping centers and the like. Often you'll b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ng more security to an existing door, such as installing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dbolt loc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IC BARS AND DOOR CLOSERS: Many locksmiths working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rcial or industrial market get involved in the repair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lation of panic bars in public access areas. Panic bars a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large bars you can push on to open the outside doors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public buildings. Door closers are those hydraulic devic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unted at the top of these doors which return the door to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sed position after it has been open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RMS, SAFES, AND VAULTS: The sale and installation of alarm a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atural adjunct to the locksmithing business. Many larg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ksmithing operations move into this area, which is somewh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ized. Alarms can be the "perimeter" type which sound wh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oor is opened after hours, or "area" alarms. "Space" or "area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ection is generally preferred, and involves infrared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trasonic or microwave sensors triggering alarms by detect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veme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fe and vault work is another specialty. Some locksmiths ha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or banks and savings and loan associations as clients. The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nd a good deal of their time changing safe deposit box lock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maintaining vaults and the like. Gaining in popularity is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fe and service of safes for homes and business use. You will b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osed to all these specialties and to new technology 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inars, conventions and workshop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 SECURITY WORK: A typical locksmith is a "gen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titioner," while the high-security locksmith is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specialist." High security work is often done for maj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porations, government institutions, large banks, race track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eums and wealthy private individuals who desire maximu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urity. Often this work involves access control systems us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d readers or voice print equipment, possibly combines wi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nic push button locks that work off a combination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bers known only to a few individual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ddition to these major areas of activity, locksmiths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ld over do key duplicating and impressioning, which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lacing of lost keys with custom made copies, and a wi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ety of other types of sales, repair and service wor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order to achieve maximum profitability as a locksmith,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t be able to offer all these services to your customers. Lock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security are the prime concern to your customer, and 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s that when a customer wants help in this area, he wants 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n care of immediately. Thus, you must position yourself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le this job immediately, or lose him to a locksmith who c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care of his needs on the spo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some market research. Analyze your local market area befo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embark upon this business. This can be done via letters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cal locksmithing association, Chamber of Commerce, or ev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checking through the yellow pages. As important as anyth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e, you'll want to know how many locksmiths are alread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ng in your area, and how much of the market you can expec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ttract with your business. Most industry experts agree th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more than one locksmith for every 30,000 people tends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turate the market. However, you should study the operations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xisting locksmiths to determine if you can capture a goo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ion of the existing market by offering more and bet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, especially with well-planned efforts towards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rcial and industrial accounts. In many areas,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ished locksmiths have been in business for 20 years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, and are not interested in expanding their businesses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e the newer and more intricate types of protecti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ailab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your market over. Determine if there's been any real effor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"sell" the market on upgraded protection. Door-to-door sal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orts; direct mail advertising campaigns; local "hard sell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paper advertising; home protection and business securi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inars, are angles that can be used to launch your busines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approaches should prove to be especially profitable if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isting locksmiths have been sitting back and letting the peop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to them when they have a problem. Get to know the build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ctors and start bidding on the installation of locks 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building projects. You will get your share of busines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at first you may get contracts only from the ne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ers who have not had experience with the other locksmith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 fast start in this business, we suggest that you s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elf up with a van and take your business to your custome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n't absolutely necessary to buy a van off the showroom flo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outfit it with all the equipment you'll ultimately need for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ll service locksmithing business. That would be nice, but 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probably run you close to $50,000 or more. By shopp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, you should be able to pick up a good, late model van f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$3,000. You might be able to work an even better deal b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sing a new van, and writing off the payments as a business ta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duction. One thing you'll definitely want to consider is a v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has a raised roof in order for you to stand upright in 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all, you'll be doing most of your work in it, and to ha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toop all the time would soon become quite tiring. Generally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run a workbench down either or both sides of your v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-30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36:00Z</dcterms:created>
  <dc:creator> </dc:creator>
  <dc:description/>
  <dc:language>en-US</dc:language>
  <cp:lastModifiedBy> </cp:lastModifiedBy>
  <dcterms:modified xsi:type="dcterms:W3CDTF">2006-07-04T22:36:00Z</dcterms:modified>
  <cp:revision>2</cp:revision>
  <dc:subject/>
  <dc:title>HOW TO START YOUR OWN</dc:title>
</cp:coreProperties>
</file>